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řijetí dotace z rozpočtu Ministerstva kultury ČR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 xml:space="preserve">Zastupitelstvu obce Albrechtice přijmout  dotaci z rozpočtu Ministerstva kultury ČR účelově vázanou na opravu dřevěného kostela sv. Petra a Pavla pod názvem „Obec Albrechtice, okr. Karviná – Moravskoslezský kraj – Oprava kulturní památky – dřevěný kostel z roku 1766 v obci Albrechtice u Českého Těšína“, </w:t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 xml:space="preserve">evidenční číslo 234 212 – 0180, ve výši 3,000.000,-Kč 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4.8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ín mimořádného zasedání Zastupitelstva obce Albrechtic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 xml:space="preserve">Rada  obce Albrechtice rozhodla: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informaci starosty o svolání mimořádného jednání Zastupitelstva obce Albrechtice </w:t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>dne 12.8.2008</w:t>
      </w:r>
    </w:p>
    <w:p>
      <w:pPr>
        <w:pStyle w:val="Normal"/>
        <w:ind w:left="70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069" w:firstLine="34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s návrhem programu mimořádného zasedání Zastupitelstva obce Albrechtice </w:t>
      </w:r>
    </w:p>
    <w:p>
      <w:pPr>
        <w:pStyle w:val="Normal"/>
        <w:ind w:left="1418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dle písemné přílohy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.,  T.:  4.8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single"/>
        </w:rPr>
        <w:t xml:space="preserve">Žádost o bezúplatný převod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Rada  obce Albrechtice rozhodla podat žádost na Úřad pro zastupování státu ve věcech majetkových, Územní pracoviště Ostrava, odbor  Hospodaření s majetkem státu, se sídlem ul. Lihovarská 1335/9, 716 10 Ostrava Heřmanice, o bezúplatný převod movitých věcí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mikroskop DN 16 BT </w:t>
        <w:tab/>
        <w:tab/>
        <w:t>1ks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  <w:t>- mikroskop APLIVAL</w:t>
        <w:tab/>
        <w:tab/>
        <w:t>1ks</w:t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  <w:t>do vlastnictví Obce Albrechtice, za účelem obohacení výuky biologie v Základní škole a Mateřské škole v Albrechticí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Pro : 3</w:t>
        <w:tab/>
        <w:tab/>
        <w:tab/>
        <w:t>Proti : 0</w:t>
        <w:tab/>
        <w:tab/>
        <w:tab/>
        <w:tab/>
        <w:t>Zdrželo se : 0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.,  T.:  5.8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30.7. 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rPr>
          <w:vanish/>
        </w:rPr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z mimořádné schůze Rady obce Albrechtice  ze dne 30.7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6z5">
    <w:name w:val="WW8Num76z5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4"/>
      <w:szCs w:val="24"/>
    </w:rPr>
  </w:style>
  <w:style w:type="character" w:styleId="WW8Num94z1">
    <w:name w:val="WW8Num94z1"/>
    <w:qFormat/>
    <w:rPr>
      <w:sz w:val="24"/>
      <w:szCs w:val="24"/>
    </w:rPr>
  </w:style>
  <w:style w:type="character" w:styleId="WW8Num94z2">
    <w:name w:val="WW8Num9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4">
    <w:name w:val="WW8Num94z4"/>
    <w:qFormat/>
    <w:rPr>
      <w:rFonts w:ascii="Times New Roman" w:hAnsi="Times New Roman" w:eastAsia="Times New Roman" w:cs="Times New Roman"/>
    </w:rPr>
  </w:style>
  <w:style w:type="character" w:styleId="WW8Num94z5">
    <w:name w:val="WW8Num94z5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1">
    <w:name w:val="WW8Num148z1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sz w:val="24"/>
      <w:szCs w:val="24"/>
    </w:rPr>
  </w:style>
  <w:style w:type="character" w:styleId="WW8Num171z1">
    <w:name w:val="WW8Num171z1"/>
    <w:qFormat/>
    <w:rPr>
      <w:sz w:val="24"/>
      <w:szCs w:val="24"/>
    </w:rPr>
  </w:style>
  <w:style w:type="character" w:styleId="WW8Num171z2">
    <w:name w:val="WW8Num17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1z4">
    <w:name w:val="WW8Num171z4"/>
    <w:qFormat/>
    <w:rPr>
      <w:rFonts w:ascii="Times New Roman" w:hAnsi="Times New Roman" w:eastAsia="Times New Roman" w:cs="Times New Roman"/>
    </w:rPr>
  </w:style>
  <w:style w:type="character" w:styleId="WW8Num171z5">
    <w:name w:val="WW8Num171z5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/>
  </w:style>
  <w:style w:type="character" w:styleId="WW8Num191z0">
    <w:name w:val="WW8Num191z0"/>
    <w:qFormat/>
    <w:rPr/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Arial" w:hAnsi="Arial" w:eastAsia="Times New Roman" w:cs="Arial"/>
    </w:rPr>
  </w:style>
  <w:style w:type="character" w:styleId="WW8Num211z2">
    <w:name w:val="WW8Num211z2"/>
    <w:qFormat/>
    <w:rPr>
      <w:rFonts w:ascii="Times New Roman" w:hAnsi="Times New Roman" w:eastAsia="Times New Roman" w:cs="Times New Roman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7z1">
    <w:name w:val="WW8Num237z1"/>
    <w:qFormat/>
    <w:rPr>
      <w:sz w:val="24"/>
      <w:szCs w:val="24"/>
    </w:rPr>
  </w:style>
  <w:style w:type="character" w:styleId="WW8Num237z2">
    <w:name w:val="WW8Num237z2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7z0">
    <w:name w:val="WW8Num25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9:00Z</dcterms:created>
  <dc:creator>u§ivatel</dc:creator>
  <dc:description/>
  <dc:language>en-US</dc:language>
  <cp:lastModifiedBy>pc1</cp:lastModifiedBy>
  <cp:lastPrinted>2008-08-19T09:16:00Z</cp:lastPrinted>
  <dcterms:modified xsi:type="dcterms:W3CDTF">2008-09-08T13:19:00Z</dcterms:modified>
  <cp:revision>2</cp:revision>
  <dc:subject/>
  <dc:title>Předsedající:</dc:title>
</cp:coreProperties>
</file>